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 w:eastAsia="zh-CN"/>
        </w:rPr>
        <w:t>3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免征车辆购置税的新能源汽车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（第六十七批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仿宋_GB2312" w:ascii="仿宋_GB2312" w:hAnsi="仿宋_GB2312"/>
          <w:b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一、纯电动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4448"/>
        <w:gridCol w:w="1609"/>
        <w:gridCol w:w="2119"/>
        <w:gridCol w:w="1396"/>
        <w:gridCol w:w="1502"/>
        <w:gridCol w:w="1468"/>
        <w:gridCol w:w="1477"/>
        <w:gridCol w:w="457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通用名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众汽车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V7007AB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ID.7 VIZZION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0(CLTC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3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.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小康汽车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XK6460HF6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风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38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4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±9.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.9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通用汽车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GM7008LL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VELITE 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汽车制造厂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AW6521MAJ1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锐胜王牌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-M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9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9±1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.6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西新能源汽车工业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HC7002BEV6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几何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5/164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4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晨宝马汽车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6462AA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新纯电动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 iX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8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4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起亚汽车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QZ6521BEVX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iPhi X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QZ6520BEVX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iPhi X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0/268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QZ6522BEVX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iPhi X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.1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QZ7005BEVZ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iPhi Z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.1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豪情汽车制造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VCC7002F26V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极星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7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VCC7002F25V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极星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7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吉利汽车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7001BEV0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4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6556T-M6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全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35/266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9.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9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7008BEVA1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PLUS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(CLTC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.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7000BEVE0K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per GT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70/18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.04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6460BEVC1E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ION V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0/20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.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7000BEVE0J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per GT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30/178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6460BEVC1A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ION V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80/19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.3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H6460BEVS0G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CAN Z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.17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睿蓝汽车制造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F6461SEV0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L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5/45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80/18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5/41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.03/50.4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肥长安汽车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001FAS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糯玉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.0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001FAR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糯玉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6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C6481BEV2P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志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0(CLTC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70/1990/19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.0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汽车集团股份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6492LBEV1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S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6492LBEV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S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3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江铃集团新能源汽车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7001ESMBEV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玉兔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.40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众新能源汽车股份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HZ7000BEVS40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0±1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.7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新能源汽车股份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1BEVJ7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1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小蚂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6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0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0BEVJH11L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Q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冰淇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.06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0BEVJ60H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RRIZO e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3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.16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0BEVJH11K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Q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冰淇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6/77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40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1BEVJ72B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1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小蚂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.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.05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1BEVJ72A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1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小蚂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6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.2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1"/>
        <w:gridCol w:w="4233"/>
        <w:gridCol w:w="1605"/>
        <w:gridCol w:w="2017"/>
        <w:gridCol w:w="1359"/>
        <w:gridCol w:w="1920"/>
        <w:gridCol w:w="1453"/>
        <w:gridCol w:w="1464"/>
        <w:gridCol w:w="445"/>
      </w:tblGrid>
      <w:tr>
        <w:trPr>
          <w:tblHeader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6600GBEV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50/4900/50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.2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6851EVCA-4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地板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500/90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.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申沃客车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WB6788EV01G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00/77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6.70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亚星新能源商用车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BL6591QBEV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.2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BL6591QBEV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6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9.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96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F6852E9EV5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地板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00/9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.3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6606TY-M6BEV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0/308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9.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9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6606T-M6BEV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65/3010/3040/308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9.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9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827BEVQY1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00/7900/8300/87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4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827BEVG12D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00/7900/8300/87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4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127BEVQY3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900/12350/128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.45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827BEVG30D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50/7600/7900/84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植一客成都汽车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DL6590URBEV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0/55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7.7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6112AYBEVL0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9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54±67.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2.56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6601CGBEVL0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0/4400/4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3.2±25.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8.08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6701AGBEVL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0/6050/63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±26.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5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旅行车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L6705JEVY0C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地板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00/6300/60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3.1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L6105JEVY0C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/10600/10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.4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L6855JEVY0C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3/64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00/9200/89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/169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5/268.7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L6705JEVY0C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地板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00/6500/6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9.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恒通客车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KZ6853BEV0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00/8800/9200/94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KZ6690BEV0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70/63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KZ6105BEV0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50/11150/108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.07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KZ6105BEV0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/10600/103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.4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6660BEVG1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50/56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.44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6850BEVG2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00/93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229.057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856EVD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100/9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4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800EVW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00/73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5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856EVD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00/9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.47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700EVW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50/6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7.72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欧辉新能源汽车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6851EVCA-N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00/88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9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.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6851EVCA-N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00/88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紫琅汽车集团股份有限公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TT6675GEVB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50/61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.2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"/>
        <w:gridCol w:w="2220"/>
        <w:gridCol w:w="2214"/>
        <w:gridCol w:w="1158"/>
        <w:gridCol w:w="1263"/>
        <w:gridCol w:w="3022"/>
        <w:gridCol w:w="2320"/>
        <w:gridCol w:w="2020"/>
        <w:gridCol w:w="339"/>
      </w:tblGrid>
      <w:tr>
        <w:trPr>
          <w:tblHeader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3310P66L4T4BEVA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8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3310P62L4T4BEVA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7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45EVJA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70/287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±1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30EVAA7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6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30EVJA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1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±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14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30EVAA7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9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±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14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征汽车制造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4250SW40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半挂牵引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.62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奔重型汽车集团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D3310DBXJ7Z08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2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2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D1310DBXJ7Z01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4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3167ZFEVWZ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00/68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5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1047ZFEVMZ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7/446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20/29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/59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/86.55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A4255BEVWC2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半挂牵引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300/10650/11000/11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0±8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1.6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4259SEV0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2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1.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1.7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1041EV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4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6±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.6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4259SEV0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1.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2.5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1044TGC2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3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卡车股份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3317V326GZ1SBEV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6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10/17010/178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/193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3317V526GZ1SBEV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5/256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800/21800/228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/1931/190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/282.62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4187V421GZ1BEV4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9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00/9700/101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4187V421GZ1BEV3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00/9700/101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3317V426GZ1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200/24300/255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商用车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1037G351PZ5BEV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用途货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.1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1127K3315Z1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5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6.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2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一汽解放青岛汽车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1042P40L3BEVA8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2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1046P40L1BEVA8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7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1042JEEV33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2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.12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1042JEEV33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9/41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7/68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2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1042JEEV33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2/374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1042JEEV33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8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2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三环汽车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TQ4253L10Y5S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50/10000/105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/184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/282.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3314ZZX4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900/17700/1858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6±52/2760±55.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/423.9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N3312N22C2BEV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/33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0/19000/197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0±60/2480±6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208/391.6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汽车制造有限责任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C42503SWBEV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9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8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5.24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C41800SW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2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C1042LBY0QD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4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70±2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.9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柳州汽车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3310H5FZBEV14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/3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00/19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/265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/422.8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红岩汽车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Q3250BEVES504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500/19300/203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8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.62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C4250BEV1Z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400/108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C4250BEV1Z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400/109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DW3124K321CZH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0/47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±1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.0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3314V3261Z11S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/335/32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00/165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/2170/2362.6/1930.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/350.07/344.2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3317V3267Z11S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/335/32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800/206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/2170/2362.6/1930.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/350.07/344.2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1045BEV341N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0/30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重工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CC4253BEVH4-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00/118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CC3313BEVH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970/1997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CC4253BEVH4-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/120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54±2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5.5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1033EV2C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4±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.8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3312P6BEV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00/17500/18000/186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64/265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4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1047BEV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60/3110/3260/33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.52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1047BEV50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0/2950/3000/3060/3110/31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3312P6BEV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400/24000/24500/25000/254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76/176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89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4252P4BEV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/32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50/10400/10700/110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/266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2.044/422.84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申龙汽车制造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K4251BEVT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半挂牵引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瑞驰汽车实业有限公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1030DC20-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5(CLTC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8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.5±8.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1030DC18-BEV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5(CLTC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±10.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3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8"/>
        <w:gridCol w:w="3191"/>
        <w:gridCol w:w="2220"/>
        <w:gridCol w:w="1524"/>
        <w:gridCol w:w="1311"/>
        <w:gridCol w:w="2920"/>
        <w:gridCol w:w="1520"/>
        <w:gridCol w:w="1520"/>
        <w:gridCol w:w="383"/>
      </w:tblGrid>
      <w:tr>
        <w:trPr>
          <w:tblHeader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30XXYMBEV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特种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5031XLCTQ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/2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±10/353±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688/46.0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5031XBWTQ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/2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±10/353±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688/46.0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XYKEV7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翼开启厢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CCYEV7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0/1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±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14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XXYEV7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5/169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CCYEV7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0/15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±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14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CCYEV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±11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124ZYSEV-H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20/66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±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XXYEV7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9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±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14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7TYHEV-H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±11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XXYEV7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60/16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5CCYEV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0/29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3XYZEV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/25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±9/317±9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932/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CCYEV7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65/16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XXYEV7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±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14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CCYEV7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25/157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74XTYEV-H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00/38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±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汽车制造厂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AW5031XXY6Z57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1±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4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征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5311GJBSW60BEV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3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7/282.62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5312GJBSW60BEV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2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5181GQXSS10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.37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红星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X5030XXYBEV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±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.56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安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5031XYZAAB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93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凯马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MC5033CCYBEVH305D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2±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.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MC5033XXYBEVF305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7±9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MC5033XXYBEVH305D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2±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.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MC5042CCYBEVA336M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5±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MC5033XXYBEVH305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2±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.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5032XXYU6BEV-Z4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0/1545/15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2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.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5047XXYEF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±1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.2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亚星新能源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BL5042XSW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商务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9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96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BL5041XSW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商务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.2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飞碟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D5038XXY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.5±8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D5039XXY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5042XXYSEV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50/2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士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.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5036XGCTS2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工程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0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5044XXYTGC2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5037XGCG351PZ5BEV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工程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.1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一汽解放青岛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045CCYP40L3BEVA8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.9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042CCYP40L3BEVA8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青岛重工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DZ5310GJBZHTX35Z1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CCYJEEV33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.12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XXYJEEV331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4/36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XYKPDEV33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翼开启厢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CCYJEEV331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9/4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7/6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2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XXYJEEV33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.12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XLCJEEV331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5/41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7/6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2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CCYJEEV331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4/36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32XYKPCEV33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翼开启厢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XXYJEEV331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9/4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7/6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2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42XLCJEEV331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2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唐骏欧铃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5032XLCBEVGDD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3±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.0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5316GJB2BEV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±5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8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N5315GJBN22C5BEVY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0±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20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汽车制造有限责任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C5042CCY0QD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70±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.9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东风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E5040XLCJL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±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C5045CCYBBEV63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/3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20/3010/3080/3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/59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/86.5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C5045XXYBBEV63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/3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20/3010/3080/3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/59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/86.5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5317GJBV3067Z11S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5314GJBV3061Z12S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5317GJBV3067Z12S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5045XLCBEV341N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0/35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5045XXYBEV341N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0/3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5045CCYBEV341N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0/34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Q5041XSWEV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商务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0/34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.0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5039XXYBEVH3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5035XXYBEVL0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6(CLTC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工况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±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5037XXYBEVGP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±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5037XXYBEVGP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/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5/150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万向集团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XB5180ZY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5188GQX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5/4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9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18/176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/327.8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5122ZY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5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.5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5184ZY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00/118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61.2±37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4.4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5185GS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洒水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1±31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0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312GJBP6BEV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7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89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XXYBEV40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XLCBEV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0/3400/3450/3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.52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珠海广通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TQ5030XXYBEV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佛山市飞驰汽车科技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SQ5010XBW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XA5039XXYEVA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8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0/1465/1480/14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60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XA5036XXYBEV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55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瑞驰汽车实业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XXYDC20-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0/14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.5±8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XXYDC18-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2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±10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3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XLCDC4-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±10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3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CCYDC3-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2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±10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3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XXYFC26-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45/147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±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CCYDC5-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.5±8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XLCDC6-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3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.5±8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德力新能源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LP5022XXYBEVD0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8.5±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.9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新吉奥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GA5033CCYBEV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7±9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吉利新能源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GL5187TXSBEVGP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8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.0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GL5047XXYBEVGP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40/27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7±1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.7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GL5049XXYBEVGN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±18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GL5187TDYBEVGP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.0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家庄煤矿机械有限责任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MJ5040TXSSH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.0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MJ5184TXSD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MJ5181TDYD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邯郸市肥乡区远达车辆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85TCA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餐厨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85TDY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85ZXX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85GXW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污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080TCA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餐厨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040TYH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.7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20TX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.1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080GS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洒水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5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85TXC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尘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6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.0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185ZY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安鑫专用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H5180ZYSEQ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00/11700/11960/12100/123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±40.2/139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万利特种车辆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WL5182TX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2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±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极驰新能源科技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CP5040TX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.0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121ZYSCA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312ZLJZK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9/22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700/17500/16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/176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8/281.89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047TYHSH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专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D5099ZZZEQ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4.5±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4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D5181ZYSDF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900/11200/11500/11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1.9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三源机械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SY5040ZZZ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9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SY5041ZZZ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/3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/4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/66.8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SY5041XTY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环境技术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041ZZZDBEVG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101GQXY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护栏清洗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080ZZZDBEVG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0±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080TSLX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扫路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180TWQZ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道路污染清除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.0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WJ5041ZZZHF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6±1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.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戴为新能源汽车科技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DW5032ZZZSC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州远程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ZK5030XXYBEV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3.6±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23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ZK5030XXYBEV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7±9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QZ5031ZXXBEVSC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淮南专用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N5127TCABA1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餐厨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3/110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.03/173.8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N5187ZYSLA1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N5317ZXXMA6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00/152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信电动科技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HX5080ZY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106.95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041ZZZNJBEV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6/30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185TXSDF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9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2.2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185GQXDF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6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081XTYDT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/18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/55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.13/81.1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专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YJ5257TGY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供液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1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.8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Q5180TXSE2N50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7.3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福田意环境技术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岛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Y5020TX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0/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.3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重工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125ZYSD0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90/7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7.5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042TXSD0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0/4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.2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032ZLJK0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5/17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181TXCD0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尘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9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.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121TCAD2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餐厨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0/63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7.5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犀重新能源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320ZXXDL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450/139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.8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090ZYSDF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50/64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±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100TCADL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餐厨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00/7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.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C5047ZZZSH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宏宇专用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S5040TFZ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防撞缓冲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6±1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.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加新能源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JK5180GQXGEQ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20/88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.4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JK5180TXSGEQ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.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XA5100GXED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粪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XA5181TDYD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XA5180GQXC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100/8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.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XA5042TYHD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XA5184GQXD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.0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凯力专用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F5040TXS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馨雅通达汽车科技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XN5031XLCBEVA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0/2240/2190/21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2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联重科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LJ5313GJBLBEV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/21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/350.0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LJ5319GJBCBEV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9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LJ5310GJBJBEVH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/176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沙中联重科环境产业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180TXSDFBEVA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5/405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/4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50/18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4.14/281.9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121ZYSSHB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60/57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120TXSSX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3/110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.03/173.8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180TXSSHA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181ZYSSX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/2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940/110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/133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/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030TXSSH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能源装备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R5180TDYDFA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R5180GQXDFA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10/89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州穗景客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B5310GJB02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30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8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B5310ZLJ02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00/16900/17500/18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30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8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市大为弘德汽车工业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WT5180TXS2MLZ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±5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柳州延龙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L5033XTY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.0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柳州五菱汽车工业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QG5029XSHEVA6C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售货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5(CLTC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耐德新明和工业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HA5127ZYSSHA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HA5323ZXXDFD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50/144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凯瑞特种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YZ5180ZYSDN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全义环境装备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QY5030TXU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巡逻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.1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长江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K5040XXYBEV0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0/31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.6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和田汽车改装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TF5090ZXXCA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.0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集车辆太字节汽车车厢科技（镇江）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JV5040XLCZHJ6S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冷藏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8±18.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.185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芜湖中集瑞江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L5311GJBCQDF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9.0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洛阳中集凌宇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Y5313GJB30BEV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6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Y5042TXSSHBEV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.0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二、插电式混合动力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646"/>
        <w:gridCol w:w="1620"/>
        <w:gridCol w:w="1391"/>
        <w:gridCol w:w="1272"/>
        <w:gridCol w:w="1413"/>
        <w:gridCol w:w="1020"/>
        <w:gridCol w:w="1323"/>
        <w:gridCol w:w="1604"/>
        <w:gridCol w:w="1551"/>
        <w:gridCol w:w="648"/>
      </w:tblGrid>
      <w:tr>
        <w:trPr>
          <w:tblHeader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通用名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L6460NTT84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辰大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V DD-i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超混动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.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L6460NTT83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辰大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V DD-i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超混动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4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.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城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480CW20B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翔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枭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8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威甲龙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3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7.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.5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480CW20A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翔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枭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8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威甲龙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.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2030BR22C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坦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7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.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490AY24A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魏牌摩卡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4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.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470AP23AP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魏牌拿铁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2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7.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.5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豪情汽车制造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7153DCHEV0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7153DCHEV0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.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7153DCHEV0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8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吉利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6482DCHEV0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领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.6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6482DCHEV0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领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3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.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6482DCHEV0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领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.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7151YT6HEV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驱逐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2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77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7151YT6HEV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驱逐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2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77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理想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11SHEVX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7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±7.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157BAA6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0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154CBB6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0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154CBA6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0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157BAB6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0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6483ST6HEV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PLUS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护卫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7.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3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6483ST6HEV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PLUS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护卫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4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3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6483ST6HEV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PLUS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护卫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9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.59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众新能源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HZ7150SHEVS40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4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2.5±7.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.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KE6480SSHEVR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0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KE6480SSHEVA7S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3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0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0"/>
        <w:gridCol w:w="2651"/>
        <w:gridCol w:w="1609"/>
        <w:gridCol w:w="1390"/>
        <w:gridCol w:w="1274"/>
        <w:gridCol w:w="1414"/>
        <w:gridCol w:w="1021"/>
        <w:gridCol w:w="1325"/>
        <w:gridCol w:w="1601"/>
        <w:gridCol w:w="1553"/>
        <w:gridCol w:w="649"/>
      </w:tblGrid>
      <w:tr>
        <w:trPr>
          <w:tblHeader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万象汽车制造有限公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C6110GCHEVLER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低入口城市客车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7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5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.3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三）货车</w:t>
      </w:r>
    </w:p>
    <w:tbl>
      <w:tblPr>
        <w:tblW w:w="1513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2361"/>
        <w:gridCol w:w="2420"/>
        <w:gridCol w:w="1251"/>
        <w:gridCol w:w="1172"/>
        <w:gridCol w:w="1393"/>
        <w:gridCol w:w="962"/>
        <w:gridCol w:w="1420"/>
        <w:gridCol w:w="1561"/>
        <w:gridCol w:w="1453"/>
        <w:gridCol w:w="611"/>
      </w:tblGrid>
      <w:tr>
        <w:trPr>
          <w:tblHeader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1041TACPHEV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载货汽车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5±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5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45PHEVJA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载货汽车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0/2750/268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.00±3.3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.01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1030SHEV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载货汽车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±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宁商用车有限公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4257V424JF1CPHEV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牵引汽车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.6</w:t>
            </w:r>
            <w:r>
              <w:rPr>
                <w:rFonts w:ascii="仿宋_GB2312" w:hAnsi="仿宋_GB2312" w:cs="Times New Roman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（</w:t>
            </w:r>
            <w:r>
              <w:rPr>
                <w:rFonts w:eastAsia="仿宋_GB2312" w:cs="Times New Roman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g/100km</w:t>
            </w:r>
            <w:r>
              <w:rPr>
                <w:rFonts w:ascii="仿宋_GB2312" w:hAnsi="仿宋_GB2312" w:cs="Times New Roman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00/110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5.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.3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NG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一汽解放青岛汽车有限公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1042P40K51L2E6PHEVA8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载货汽车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8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.00±3.3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.01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1040P40K51L2BE6PHEVA8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载货汽车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.00±4.7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.61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3311ZZX1PHEV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自卸汽车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.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00/165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8±11.3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4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293"/>
        <w:gridCol w:w="2620"/>
        <w:gridCol w:w="1218"/>
        <w:gridCol w:w="1148"/>
        <w:gridCol w:w="1341"/>
        <w:gridCol w:w="933"/>
        <w:gridCol w:w="1420"/>
        <w:gridCol w:w="1550"/>
        <w:gridCol w:w="1430"/>
        <w:gridCol w:w="585"/>
      </w:tblGrid>
      <w:tr>
        <w:trPr>
          <w:tblHeader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5127XTYTACPHEV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密闭式桶装垃圾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.6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8±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5041XLCACPHEV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6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5±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5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A5040XLCCHEVE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±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55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A5550JQZSHEVQL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全地面起重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7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A5040XXYCHEVE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厢式运输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.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±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55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5030XXYSHEV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厢式运输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6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±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一汽解放青岛汽车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045XLCP40K51L2E6PHEVA8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8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5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.00±3.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.01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5180XLC1PHEV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7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50/8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4±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.75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吉利新能源商用车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GL5047CCYSHEVGMN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甲醇插电式增程混合动力仓栅式运输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0/358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.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五环专用汽车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CQ5040XLCSHEV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6±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.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CQ5060XLJSHEV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旅居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50/55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.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C5127ZYSPHEV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压缩式垃圾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.6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8±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市大为弘德汽车工业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WT5040XLC7BJGSHEV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0/33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6±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.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军通汽车有限责任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HV5040XLCHEVN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50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0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±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三、燃料电池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"/>
        <w:gridCol w:w="2912"/>
        <w:gridCol w:w="1665"/>
        <w:gridCol w:w="1938"/>
        <w:gridCol w:w="3488"/>
        <w:gridCol w:w="1246"/>
        <w:gridCol w:w="1309"/>
        <w:gridCol w:w="1270"/>
        <w:gridCol w:w="649"/>
      </w:tblGrid>
      <w:tr>
        <w:trPr>
          <w:tblHeader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6850FCEVG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城市客车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00/9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6110FCEV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客车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300/12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二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3"/>
        <w:gridCol w:w="2627"/>
        <w:gridCol w:w="1650"/>
        <w:gridCol w:w="1756"/>
        <w:gridCol w:w="3163"/>
        <w:gridCol w:w="2320"/>
        <w:gridCol w:w="1215"/>
        <w:gridCol w:w="1180"/>
        <w:gridCol w:w="603"/>
      </w:tblGrid>
      <w:tr>
        <w:trPr>
          <w:tblHeader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征汽车制造有限公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4250SW40FCEV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A4258FCEVWC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00/11000/116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A4256FCEVWC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3313ZZX7FCEV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自卸汽车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00/17500/18000/18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三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"/>
        <w:gridCol w:w="2701"/>
        <w:gridCol w:w="2455"/>
        <w:gridCol w:w="1803"/>
        <w:gridCol w:w="2405"/>
        <w:gridCol w:w="1711"/>
        <w:gridCol w:w="1608"/>
        <w:gridCol w:w="1206"/>
        <w:gridCol w:w="615"/>
      </w:tblGrid>
      <w:tr>
        <w:trPr>
          <w:tblHeader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5184XXYK7117Z1FCEV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厢式运输车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600/101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佛山市飞驰汽车科技有限公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SQ5041XLCEFCEV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冷藏车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岛美锦新能源汽车制造有限公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MJ5042XLCEFCEV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冷藏车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Q5180TXSE1J53FCEV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洗扫车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8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新飞电器集团有限公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FC5041XLCFCEVEQ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冷藏车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6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FC5041XBWFCEVEQ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保温车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65/346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XA5180GQXQFCEV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清洗车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四、汽车生产企业名称变更名单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6410"/>
        <w:gridCol w:w="5979"/>
        <w:gridCol w:w="1249"/>
      </w:tblGrid>
      <w:tr>
        <w:trPr>
          <w:trHeight w:val="76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107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bookmarkStart w:id="0" w:name="_Hlk75174144"/>
            <w:bookmarkEnd w:id="0"/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安阳和德汽车产业发展有限公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河南犀重新能源汽车有限公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7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山东汽车制造有限公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潍柴新能源商用车有限公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7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上汽依维柯红岩商用车有限公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上汽红岩汽车有限公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37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4:29:00Z</dcterms:created>
  <dc:creator>Apache POI</dc:creator>
  <dc:description/>
  <dc:language>en-US</dc:language>
  <cp:lastModifiedBy>kylin</cp:lastModifiedBy>
  <dcterms:modified xsi:type="dcterms:W3CDTF">2023-07-10T08:3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003D47A10468C921362D81A53EAFE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